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a: Multiply integers and decimals by 10, 100 or 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any integer by 10, 100 or 1000 and understand the effe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decimal numbers by 10, 100 or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multiplying by 100 is equivalent to multiplying by 10, then by 10 agai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b: Divide integers by 10, 100 or 1000, and divide decimals by 10 or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any integer by 10, 100 or 1000, and understand the effe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decimal numbers by 10 or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dividing by 100 is equivalent to dividing by 10, then by 10 agai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c: Derive quickly multiplication and division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knowing by heart multiplication facts up to 10 ×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derive quickly division facts corresponding to multiplication facts up to 10 ×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relationship between multiplication and division to multiply and divide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d: Express a quotient as a fraction or a decimal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press a quotient as a fraction, or as a decimal rounded to one decimal plac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rounding up or down after division, depending on the contex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a: Odd and even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properties of odd and even numbers, including their sums and differ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properties of odd and even numbers, including their produ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ledge of sums, differences, or products of odd/even numbers to check results of calcu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b: Find common multiples; find the smallest common multip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Recognise multiples of numbers up to the tenth multiple, and beyond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common multiples of two or three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he smallest common multiple of two or three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c: Properties of 2D shapes, including parallelogram, rhombus and trapezium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he terms ‘parallelogram’, ‘rhombus’ and ‘trapezium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the properties of parallelograms, rhombuses and trapezi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d: Classifying quadrilateral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the term ‘kite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quadrilaterals, using criteria such as parallel sides, equal sides, equal 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a: Constructing and using grouped frequency ta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Group discrete data in equal interv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a grouped frequency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b: Drawing and interpreting bar graphs using grouped dat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Group discrete data in equal interv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a grouped frequency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raw and interpret a bar graph based on grouped dat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2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2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